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700</wp:posOffset>
                </wp:positionH>
                <wp:positionV relativeFrom="paragraph">
                  <wp:posOffset>5842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4.6pt" to="30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HẬN XÉT CỦA NGƯỜI HƯỚNG DẪN KHOA HỌC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Ề QUÁ TRÌNH HỌC TẬP, NGHIÊN CỨU CỦA NGHIÊN CỨU SINH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húng tôi là: </w:t>
        <w:tab/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.............................................................................., </w:t>
      </w:r>
      <w:r>
        <w:rPr>
          <w:rFonts w:cs="Times New Roman" w:ascii="Times New Roman" w:hAnsi="Times New Roman"/>
          <w:sz w:val="26"/>
          <w:szCs w:val="26"/>
          <w:lang w:val="en-US"/>
        </w:rPr>
        <w:t>người hướng dẫn 1</w:t>
      </w:r>
    </w:p>
    <w:p>
      <w:pPr>
        <w:pStyle w:val="Normal"/>
        <w:spacing w:lineRule="exact" w:line="440" w:before="0" w:after="0"/>
        <w:ind w:left="720" w:firstLine="72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..............................................................................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gười hướng dẫn 2</w:t>
      </w:r>
    </w:p>
    <w:p>
      <w:pPr>
        <w:pStyle w:val="Normal"/>
        <w:spacing w:lineRule="exact" w:line="440" w:before="0" w:after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iện đang hướng dẫn nghiên cứu sinh:..........................................................................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ên đề tài luận án: .........................................................................................................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Ngành: ...........................................................................................................................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 xml:space="preserve">Mã số: 934...........................................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Cơ sở đào tạo: Trường Đại học Thương mại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Qua … năm hướng dẫn nghiên cứu sinh, chúng tôi có một số nhận xét về quá trình học tập, nghiên cứu của nghiên cứu sinh trên các mặt sau: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 Tinh thần, thái độ học tập và nghiên cứu của nghiên cứu sinh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2. Kết quả học tập, nghiên cứu của nghiên cứu sinh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en-US"/>
        </w:rPr>
        <w:t xml:space="preserve">. Ý kiến đề nghị cho nghiên cứu sinh được bảo vệ luận án trước hội đồng chấm luận án cấp Trường: </w:t>
      </w:r>
      <w:r>
        <w:rPr>
          <w:rFonts w:cs="Times New Roman" w:ascii="Times New Roman" w:hAnsi="Times New Roman"/>
          <w:spacing w:val="-4"/>
          <w:sz w:val="26"/>
          <w:szCs w:val="26"/>
          <w:lang w:val="en-US"/>
        </w:rPr>
        <w:t>đồng ý hay không đồng ý cho NCS bảo vệ luận án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tbl>
      <w:tblPr>
        <w:tblW w:w="564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à Nội, ngày…… tháng……. năm 20…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M/TẬP THỂ CÁN BỘ HDK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ƯỜI NHẬN XÉ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sz w:val="22"/>
      <w:szCs w:val="22"/>
      <w:lang w:val="vi-VN" w:bidi="ar-SA" w:eastAsia="zh-CN"/>
    </w:rPr>
  </w:style>
  <w:style w:type="character" w:styleId="WW8Num2z1">
    <w:name w:val="WW8Num2z1"/>
    <w:qFormat/>
    <w:rPr>
      <w:rFonts w:ascii="Symbol" w:hAnsi="Symbol" w:eastAsia="Aria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15:00Z</dcterms:created>
  <dc:creator>Marketing Kinh Doanh</dc:creator>
  <dc:description/>
  <cp:keywords/>
  <dc:language>en-US</dc:language>
  <cp:lastModifiedBy>Administrator</cp:lastModifiedBy>
  <cp:lastPrinted>2023-05-16T14:50:00Z</cp:lastPrinted>
  <dcterms:modified xsi:type="dcterms:W3CDTF">2023-05-16T07:50:00Z</dcterms:modified>
  <cp:revision>9</cp:revision>
  <dc:subject/>
  <dc:title>CỘNG HÒA XÃ HỘI CHỦ NGHĨA VIỆT NAM</dc:title>
</cp:coreProperties>
</file>